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8.17), 03-06.61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Иваново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2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А-1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осовихи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совихи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842"/>
        <w:gridCol w:w="1277"/>
        <w:gridCol w:w="1983"/>
      </w:tblGrid>
      <w:tr>
        <w:trPr>
          <w:trHeight w:val="551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3:30; 04:30; 05:30; 06:30; 07:30; 08:30; 09:30; 10:30; 11:30; 12:30; 13:30; 14:30; 15:30; 16:30; 17:30; 18:30; 00:30; 01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2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00; 10:00; 11:00; 12:00; 13:00; 14:00; 15:00; 16:00; 17:00; 18:00; 19:00; 20:00; 21:00; 22:00; 23:00; 00:00; 06:00; 07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00; 08:00; 09:00; 10:00; 11:00; 12:00; 13:00; 14:00; 15:00; 16:00; 17:00; 18:00; 19:00; 20:00; 21:00; 22:00; 23:00; 23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30; 07:30; 08:30; 09:30; 10:30; 11:30; 12:30; 13:30; 14:30; 15:30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30; 17:30; 18:30; 19:30; 20:30; 21:30; 22:30; 2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5:18:00Z</dcterms:created>
  <dc:creator/>
  <dc:description/>
  <dc:language>en-US</dc:language>
  <cp:lastModifiedBy/>
  <dcterms:modified xsi:type="dcterms:W3CDTF">2017-08-23T1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